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5/2025. (X. 29.) határoz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 az Önkormányzat tulajdonában lévő 25 db információs táblát üzemeltetési tevékenység megvalósítása céljára bérbe adja a HÉVÜZ Hévíz Városüzemeltetési Korlátolt Felelősségű Társaság (Cg. 20–09–077393, 8380 Hévíz, Kossuth Lajos utca 5. alagsor 2., adószám: 28999717–2–20; cégjegyzékszám: 20–09–077393) részére 2025. november 1. napjától </w:t>
      </w:r>
      <w:r>
        <w:rPr>
          <w:rFonts w:cs="Arial" w:ascii="Arial" w:hAnsi="Arial"/>
          <w:b/>
        </w:rPr>
        <w:t xml:space="preserve">2026. december 31. napjáig </w:t>
      </w:r>
      <w:r>
        <w:rPr>
          <w:rFonts w:cs="Arial" w:ascii="Arial" w:hAnsi="Arial"/>
        </w:rPr>
        <w:t xml:space="preserve">terjedő időtartamra, nettó 44.000 Ft/hó bérletidíj ellenében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lőterjesztés mellékletét képező bérleti szerződést jóváhagy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polgármestert a bérleti szerződés megkötésér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október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z információs táblák hosszabb távú üzemeltetésének javaslatát dolgoztassa ki és terjessze a képviselő-testület el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6. január 31.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25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2:32:00Z</dcterms:modified>
  <cp:revision>3</cp:revision>
  <dc:subject/>
  <dc:title/>
</cp:coreProperties>
</file>